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1281/20 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 децембар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  20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водоводне линије –постављање хидранта у кругу Енергетика за потребе противпожарне заштите објекта МУП-а Србиј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извођењу радова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–постављање хидранта у кругу Енергетика за потребе противпожарне заштите објекта МУП-а Србије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 xml:space="preserve">ЈКП „Водовод и канализација “ 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 , бр. 48 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–постављање хидранта у кругу Енергетика за потребе против пожарне заштите објекта МУП-а Србије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1.552.977,88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динара без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1.561.716,60 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динара са ПДВ-ом,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п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на </w:t>
      </w:r>
      <w:r>
        <w:rPr>
          <w:rFonts w:cs="Arial" w:ascii="Arial" w:hAnsi="Arial"/>
          <w:sz w:val="22"/>
          <w:szCs w:val="22"/>
        </w:rPr>
        <w:t xml:space="preserve">Разделу 8 – Градска управа за развој,  Програм 2 – Комуналне делатности, Програмске активности 0008 – Управљање и снабдевање водом за пиће , Функција 630 – Водоснабдевање, Апропријација 130, Економска класификација 511 – зграде и грађевински објекти  , Извор 01 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статутом,  Одлуком о Градск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–постављање хидранта у кругу Енергетика за потребе против пожарне заштите објекта МУП-а Србије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1.552.977,88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динара без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1.561.716,60 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динара са ПДВ-ом,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п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ланиран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на </w:t>
      </w:r>
      <w:r>
        <w:rPr>
          <w:rFonts w:cs="Arial" w:ascii="Arial" w:hAnsi="Arial"/>
          <w:sz w:val="22"/>
          <w:szCs w:val="22"/>
        </w:rPr>
        <w:t xml:space="preserve">Разделу 8 – Градска управа за развој,  Програм 2 – Комуналне делатности, Програмске активности 0008 – Управљање и снабдевање водом за пиће , Функција 630 – Водоснабдевање, Апропријација 130, Економска класификација 511 – зграде и грађевински објекти , Извор 01 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Gadrsko </cp:lastModifiedBy>
  <cp:lastPrinted>2020-12-30T13:42:00Z</cp:lastPrinted>
  <dcterms:modified xsi:type="dcterms:W3CDTF">2020-12-30T12:42:00Z</dcterms:modified>
  <cp:revision>1673</cp:revision>
  <dc:subject/>
  <dc:title>ГРАД КРАГУЈЕВАЦ</dc:title>
</cp:coreProperties>
</file>